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Załącznik Nr 2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ind w:left="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Oferta na konkurs na wybór realizatora 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Programu profilaktycznych szczepień przeciw meningokokom dla mieszkańców miasta Płocka w latach 2012 - 2014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358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6018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ytanie do oferenta</w:t>
            </w:r>
          </w:p>
        </w:tc>
        <w:tc>
          <w:tcPr>
            <w:tcW w:w="60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5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81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Oznaczenie podmiotu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 xml:space="preserve">leczniczego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Naz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Adres podmiotu leczniczego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umer we właściwym rejestrze: KRS albo  ewidencji działalności gospodarcz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umer Reg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81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Oznaczenie przedsiębiorst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ełna nazwa przedsiębiorst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Adres przedsiębiorstwa podmiotu leczniczego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Dane kontaktowe przedsiębiorstwa podmiotu leczniczego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Numer wpisu do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rejestru podmiotów wykonujących działalność leczniczą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 przedsiębiorstwa podmiotu lecznicz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5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1134"/>
                <w:tab w:val="left" w:pos="7523" w:leader="none"/>
                <w:tab w:val="left" w:pos="7549" w:leader="none"/>
                <w:tab w:val="left" w:pos="9986" w:leader="none"/>
              </w:tabs>
              <w:snapToGrid w:val="false"/>
              <w:ind w:left="209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Zgodność wyposażenia gabinetu lekarskiego i gabinetu szczepień z przepisami obowiązującymi w tym zakresi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osiadanie systemu komputerowego z dostępem do internetu oraz drukarką do gromadzenia, przetwarzania i przekazywania da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5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Lekarz spełniający warunki Narodowego Funduszu Zdrowia w zakresie udzielania świadczeń z dziedziny poz,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>(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lęgniarka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poz z uprawnieniami do wykonywania szczepień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 xml:space="preserve">Personel do obsługi organizacyjnej programu odpowiedzialny za  rejestrację pacjentów, prowadzenie bazy danych 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>(wykaz imienny tych osób, kwalifikacje tych osób)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035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V. Informacje dotyczące finansowania świadczeń w ramach programu zdrowotnego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133" w:hRule="exact"/>
        </w:trPr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ena jednostkowa brutto za wykonanie pojedynczego świadczenia w ramach programu zdrowotneg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[PLN] </w:t>
            </w:r>
            <w:r>
              <w:rPr>
                <w:rStyle w:val="FootnoteCharacters"/>
                <w:rStyle w:val="FootnoteAnchor"/>
                <w:rFonts w:cs="Arial" w:ascii="Arial" w:hAnsi="Arial"/>
                <w:b w:val="false"/>
                <w:bCs w:val="false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exact"/>
        </w:trPr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Słownie złotych: </w:t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38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Liczba osób z aktywnej listy pacjentów poz oferenta, w wieku spełniającym kryteria programu zdrowotnego </w:t>
            </w:r>
          </w:p>
          <w:p>
            <w:pPr>
              <w:pStyle w:val="Normal"/>
              <w:widowControl/>
              <w:snapToGrid w:val="false"/>
              <w:spacing w:before="0" w:after="57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(12 – 23 m.ż.)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według stanu na dzień składania oferty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1575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Maksymalna liczba świadczeń, jaką oprócz działalności bieżącej, oferent może wykonać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2012r. - </w:t>
            </w:r>
          </w:p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2013r. - </w:t>
            </w:r>
          </w:p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2014r. - </w:t>
            </w:r>
          </w:p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58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shd w:fill="auto" w:val="clear"/>
              </w:rPr>
              <w:t xml:space="preserve">V. </w:t>
            </w:r>
            <w:r>
              <w:rPr>
                <w:rFonts w:cs="Arial" w:ascii="Arial" w:hAnsi="Arial"/>
                <w:sz w:val="20"/>
                <w:szCs w:val="20"/>
                <w:u w:val="none"/>
                <w:shd w:fill="auto" w:val="clear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jc w:val="left"/>
              <w:rPr>
                <w:rFonts w:ascii="Arial" w:hAnsi="Arial" w:cs="Arial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ce realizacji świadczeń w ramach programu zdrowotnego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(dokładny adres, nr tel./ fax-u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stępność do świadczeń w ramach programu zdrowotnego – należy wymienić poszczegól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ni tygodnia i godziny realizacji świadczeń </w:t>
            </w:r>
            <w:r>
              <w:rPr>
                <w:rFonts w:cs="Arial" w:ascii="Arial" w:hAnsi="Arial"/>
                <w:sz w:val="20"/>
                <w:szCs w:val="20"/>
              </w:rPr>
              <w:t>w ramach programu</w:t>
            </w:r>
          </w:p>
          <w:p>
            <w:pPr>
              <w:pStyle w:val="Normal"/>
              <w:tabs>
                <w:tab w:val="clear" w:pos="1134"/>
                <w:tab w:val="left" w:pos="-30976" w:leader="none"/>
              </w:tabs>
              <w:snapToGrid w:val="false"/>
              <w:spacing w:lineRule="atLeast" w:line="102"/>
              <w:jc w:val="both"/>
              <w:rPr>
                <w:rFonts w:ascii="Arial" w:hAnsi="Arial" w:eastAsia="Times New Roman" w:cs="Arial"/>
                <w:spacing w:val="-4"/>
                <w:sz w:val="16"/>
                <w:szCs w:val="16"/>
                <w:shd w:fill="auto" w:val="clear"/>
              </w:rPr>
            </w:pPr>
            <w:r>
              <w:rPr>
                <w:rFonts w:eastAsia="Times New Roman" w:cs="Arial" w:ascii="Arial" w:hAnsi="Arial"/>
                <w:spacing w:val="-4"/>
                <w:sz w:val="16"/>
                <w:szCs w:val="16"/>
                <w:shd w:fill="auto" w:val="clear"/>
              </w:rPr>
              <w:t>(co najmniej 3 razy w tygodniu, w tym 1 raz w godzinach popołudniowych (co najmniej do godz. 17:00)</w:t>
            </w:r>
          </w:p>
          <w:p>
            <w:pPr>
              <w:pStyle w:val="Normal"/>
              <w:tabs>
                <w:tab w:val="clear" w:pos="1134"/>
                <w:tab w:val="left" w:pos="-30976" w:leader="none"/>
              </w:tabs>
              <w:snapToGrid w:val="false"/>
              <w:spacing w:lineRule="atLeast" w:line="102"/>
              <w:jc w:val="both"/>
              <w:rPr>
                <w:rFonts w:ascii="Arial" w:hAnsi="Arial" w:eastAsia="Times New Roman" w:cs="Arial"/>
                <w:spacing w:val="-4"/>
                <w:sz w:val="16"/>
                <w:szCs w:val="16"/>
                <w:shd w:fill="auto" w:val="clear"/>
              </w:rPr>
            </w:pPr>
            <w:r>
              <w:rPr>
                <w:rFonts w:eastAsia="Times New Roman" w:cs="Arial" w:ascii="Arial" w:hAnsi="Arial"/>
                <w:spacing w:val="-4"/>
                <w:sz w:val="16"/>
                <w:szCs w:val="16"/>
                <w:shd w:fill="auto" w:val="clear"/>
              </w:rPr>
            </w:r>
          </w:p>
        </w:tc>
        <w:tc>
          <w:tcPr>
            <w:tcW w:w="6018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4"/>
                <w:sz w:val="20"/>
                <w:szCs w:val="20"/>
                <w:shd w:fill="auto" w:val="clear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  <w:t xml:space="preserve">J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poznał się z treścią Ogłoszenia Prezydenta Miasta Płocka o konkursie ofert na wybór realizatora Programu profilaktycznych szczepień przeciw meningokokom dla mieszkańców miasta Płocka w latach 2012 - 2014 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wszystkie podane w ofercie informacje są zgodne z aktualnym stanem prawnym i faktycznym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dmiot programu zdrowotnego mieści się w zakresie świadczeń zdrowotnych udzielanych przez niego w 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spacing w:before="0" w:after="57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668" w:leader="none"/>
          <w:tab w:val="left" w:pos="10792" w:leader="none"/>
          <w:tab w:val="left" w:pos="13064" w:leader="none"/>
        </w:tabs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trudnienia przy realizacji programu zdrowotnego osób o odpowiednich kwalifikacjach zawodowych i uprawnieniach do udzielania świadczeń zdrowotnych, określonych w odrębnych przepisach,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warunków lokalowych oraz dostępu do sprzętu i materiałów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spacing w:before="0" w:after="0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trzymania ważnego ubezpieczenia odpowiedzialności cywilnej obejmującego szkody będące następstwem udzielania świadczeń zdrowotnych albo niezgodnego z prawem zaniechania udzielania świadczeń zdrowotnych - przez cały okres realizacji programu zdrowotnego oraz niezmniejszania zakresu ubezpieczenia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15309" w:leader="none"/>
          <w:tab w:val="left" w:pos="21546" w:leader="none"/>
          <w:tab w:val="left" w:pos="26082" w:leader="none"/>
        </w:tabs>
        <w:spacing w:before="0" w:after="57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standardu świadczeń w ramach programu zdrowotnego na poziomie nie gorszym niż określony niniejszą ofertą (w szczególności z uwzględnieniem dostępności do świadczeń zdrowotnych, sprzętu, liczby i kwalifikacji personelu udzielającego świadczeń)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38" w:leader="none"/>
          <w:tab w:val="left" w:pos="1400" w:leader="none"/>
          <w:tab w:val="left" w:pos="3488" w:leader="none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shd w:fill="auto" w:val="clear"/>
          <w:lang w:eastAsia="zxx" w:bidi="ar-SA"/>
        </w:rPr>
        <w:t>posiada podpisany kontrakt z Narodowym Funduszem Zdrowia na udzielanie świadczeń zdrowotnych w zakresie podstawowej opieki zdrowotnej w 2012r.</w:t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shd w:fill="auto" w:val="clear"/>
          <w:lang w:eastAsia="zxx" w:bidi="ar-SA"/>
        </w:rPr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1134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…………………………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 xml:space="preserve">Miejscowość, data </w:t>
        <w:tab/>
        <w:t>podpis i pieczątka przedstawiciela/-li oferent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Krótki opis realizacji programu zdrowotnego wraz z harmonogramem zaplanowanych działań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, o którym mowa w pkt 6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eastAsia="zxx" w:bidi="ar-SA"/>
        </w:rPr>
        <w:t xml:space="preserve">Materiałów informacyjnych dotyczących Programu profilaktycznych szczepień przeciw meningokokom dla mieszkańców miasta Płocka w latach 2012 - 2014. </w:t>
      </w:r>
    </w:p>
    <w:p>
      <w:pPr>
        <w:pStyle w:val="Normal"/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ypis z rejestru podmiotów wykonujących działalność leczniczą, o którym mowa w art. 106 w związku z art.  217 ustawy z dnia 15  kwietnia 2011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o działalności leczniczej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(Dz.U. z 2011r., Nr 112, poz. 654 ze zmianami)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- zgodny z aktualnym stanem faktycznym i prawnym niezależnie od tego, kiedy został wydan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dpis z Krajowego Rejestru Sądowego lub zaświadczenie o wpisie do ewidencji działalności gospodarczej, potwierdzający / -e m.in. status prawny oferenta, zakres prowadzonej przez niego działalności, organy uprawnione do reprezentacji oferenta i sposób reprezentacji oferenta -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zgodny z aktualnym stanem faktycznym i prawnym niezależnie od tego, kiedy został wydany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Jeżeli działania organów uprawnionych do reprezentacji wymagają odrębnych upoważnień – stosowne upoważnienia udzielone tym organom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>W przypadku spółki cywiln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dodatkowo umowę spółki oraz dokument określający kto może reprezentować spółkę i zaciągać w jej imieniu zobowiązania finansowe oraz składać oświadczenia woli – jeśli nie wynika to wprost z umowy spółki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Polisa bądź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obowiązanie oferenta do zawarcia umowy ubezpieczenia odpowiedzialności cywilnej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obejmującego szkody będące następstwem udzielania świadczeń zdrowotnych albo niezgodnego z prawem zaniechania udzielania świadczeń zdrowotnych.</w:t>
      </w:r>
    </w:p>
    <w:p>
      <w:pPr>
        <w:pStyle w:val="Normal"/>
        <w:tabs>
          <w:tab w:val="clear" w:pos="1134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Prezydent Miasta Płocka </w:t>
      </w:r>
    </w:p>
    <w:p>
      <w:pPr>
        <w:pStyle w:val="Normal"/>
        <w:tabs>
          <w:tab w:val="clear" w:pos="1134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( - )</w:t>
      </w:r>
    </w:p>
    <w:p>
      <w:pPr>
        <w:pStyle w:val="Normal"/>
        <w:tabs>
          <w:tab w:val="clear" w:pos="1134"/>
          <w:tab w:val="left" w:pos="7924" w:leader="none"/>
          <w:tab w:val="left" w:pos="12735" w:leader="none"/>
          <w:tab w:val="left" w:pos="15565" w:leader="none"/>
        </w:tabs>
        <w:snapToGrid w:val="false"/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Andrzej Nowakowski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color w:val="auto"/>
          <w:sz w:val="16"/>
          <w:szCs w:val="16"/>
        </w:rPr>
        <w:tab/>
        <w:t xml:space="preserve">Zakres świadczenia określa pkt 5 </w:t>
      </w:r>
      <w:r>
        <w:rPr>
          <w:rFonts w:cs="Arial" w:ascii="Arial" w:hAnsi="Arial"/>
          <w:b w:val="false"/>
          <w:bCs w:val="false"/>
          <w:i/>
          <w:iCs/>
          <w:color w:val="auto"/>
          <w:sz w:val="16"/>
          <w:szCs w:val="16"/>
        </w:rPr>
        <w:t xml:space="preserve">Materiałów informacyjnych dotyczących Programu profilaktycznych szczepień przeciw meningokokom dla mieszkańców miasta Płocka w latach 2012 - 2014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1394/2012 Prezydenta Miasta Płocka z dnia 9. lutego 2012r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1394/2012 Prezydenta Miasta Płocka z dnia 9. lutego 2012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2-01-31T13:55:00Z</cp:lastPrinted>
  <dcterms:modified xsi:type="dcterms:W3CDTF">2010-01-27T14:25:07Z</dcterms:modified>
  <cp:revision>35</cp:revision>
  <dc:subject/>
  <dc:title/>
</cp:coreProperties>
</file>